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dering Culture Presentation Rubric</w:t>
        <w:tab/>
        <w:t xml:space="preserve"> </w:t>
        <w:tab/>
        <w:tab/>
        <w:tab/>
        <w:tab/>
        <w:t>Name: __________________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700"/>
        <w:gridCol w:w="270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)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 Presentation Skil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Clarity, volume and emphasi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Excellent voice projec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Excellent use of emphasis to call attention to important detail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Clear dic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he majority of the audience can clearly he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 xml:space="preserve">Good use of emphasis to call attention to the majority of important details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iction is clear most of the tim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he audience is able to hear most of the presenta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ome use of emphasis to highlight details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iction is adequ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t times, voice is not clearly audible to audience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Limited or no use of emphasi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Inaccurate diction sometimes impedes comprehen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Voice is barely audib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No attempts to use emphasis at al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iction is confusing and/or distracting to audienc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Fluency/Rate of spee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Very fluent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Pronunciation is at native or near-native accurac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Rate of speech and pace are excellent and aid in audience comprehen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Fluent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Pronunciation is at or approaching near-native accurac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Rate of speech and pace are go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dequately flu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Pronunciation is adequate; does not impede comprehens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ome inconsistency in rate of speech and pace, but this does not impede audience comprehen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peech is often hesitant or chopp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ome inaccuracies with pronuncia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Rate of speech and pace are sometimes too fast or too slow, thus making audience comprehension difficul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peech is hesitant or chopp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Many inaccuracies with pronunciation, which impedes comprehens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Rate of speech and pace impede audience comprehension.</w:t>
            </w:r>
          </w:p>
        </w:tc>
      </w:tr>
      <w:tr>
        <w:trPr>
          <w:trHeight w:val="11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Body Langu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Highly effective use of gestures to engage audie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Excellent eye contact and engagement with audience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No, or very limited, use of not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Quite effective use of gestures to engage audie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Good eye contact and engagement with audie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Limited use of not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 xml:space="preserve">Sometimes gestures are used to signal important details.  </w:t>
            </w: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 xml:space="preserve">Adequate eye contact. Some attempt to engage with audience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ome use of not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Few or weak gestures used to indicate important details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Very little eye contact with audience. Rare or no engagement with audie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 xml:space="preserve">Too reliant on not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No gestures used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No eye contact.  No attempt to engage with audie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Reading notes only.</w:t>
            </w:r>
          </w:p>
        </w:tc>
      </w:tr>
      <w:tr>
        <w:trPr>
          <w:trHeight w:val="21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erPoint Design &amp; Effectiveness</w:t>
            </w:r>
          </w:p>
        </w:tc>
      </w:tr>
      <w:tr>
        <w:trPr>
          <w:trHeight w:val="20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lide layout is highly effective in conveying informa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ext size, font, colour, layout, images, and background are all highly appropriate and enhance comprehension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 xml:space="preserve">Excellent use of special effects to enhance comprehension. 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Full audience engag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Consistent use of slide layout is effective in conveying informa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ext size, colour, layout, images and background are well chosen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Good use of special effects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Good audience engag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lide layout is mostly consistent and reasonably effective in conveying informa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ext size, colour, layout, images and background are appropria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ppropriate use of special effects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ome audience engag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lide layout is inconsistent, but not confus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ext size, colour, layout, images and background sometimes render comprehension difficult. Often too much text per slid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pecial effects do not enhance meaning, and are sometimes confusing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udience is often disengag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lide layout is inconsistent and confus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ext size, colour, layout, images and background all impede comprehension. Often too much text per slid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Overuse or inappropriate use of special effects is distracting and/or confus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udience is disengaged or bored.</w:t>
            </w:r>
          </w:p>
        </w:tc>
      </w:tr>
      <w:tr>
        <w:trPr>
          <w:trHeight w:val="21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 &amp; Structure</w:t>
            </w:r>
          </w:p>
        </w:tc>
      </w:tr>
      <w:tr>
        <w:trPr>
          <w:trHeight w:val="11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Understanding of subject matter and aud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emonstrates high level of accuracy, depth and range of knowledge of subject/topi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Information is highly appropriate to the audience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dditional elements enrich audience comprehension of topic/subjec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emonstrates accuracy, good depth and range of knowledge of subject/topi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Most Information is appropriate to the audie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Most of the information presented is accurate and within the range of knowledge expected. Depth is limited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Information is generally appropriate to the audie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Some of the information presented is accurate and within the range of knowledge expected.  Depth is lack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udience is unable to relate to the information in a meaningful manner, and is sometimes confus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emonstrates low level of accuracy, very limited depth and range of knowledge of subject/topic.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The audience does not understand the idea of the presentat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Organisation and Struc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 xml:space="preserve">Logically </w: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  <w:t>organized and highly polish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Excellent introduction and conclu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Mostly consistent, well organized and present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Good introduction and conclu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Generally consistent, and organis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Introduction and conclusion are evid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Often broken, difficult for audience to follow topi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Introduction or conclusion limited or not evid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Confusing and unclear for audience. No sequential structu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No clear introduction and/or conclusion.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All sources, including visuals, sounds, and animations are properly cit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ocumentation is error-fre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Main sources are properly cit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</w:rPr>
              <w:t>Documentation has minor err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ources are cit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ew errors noted in document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reater care needed in citing sourc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ocumentation was poorly constructed or abs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learly plagiarized materials.</w:t>
            </w:r>
          </w:p>
        </w:tc>
      </w:tr>
    </w:tbl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08:00Z</dcterms:created>
  <dc:creator>isb</dc:creator>
  <dc:description/>
  <cp:keywords/>
  <dc:language>en-US</dc:language>
  <cp:lastModifiedBy>ICT Office</cp:lastModifiedBy>
  <cp:lastPrinted>2006-08-16T12:06:00Z</cp:lastPrinted>
  <dcterms:modified xsi:type="dcterms:W3CDTF">2007-09-18T00:32:00Z</dcterms:modified>
  <cp:revision>12</cp:revision>
  <dc:subject/>
  <dc:title>Criteria</dc:title>
</cp:coreProperties>
</file>